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04"/>
        <w:gridCol w:w="1710"/>
        <w:gridCol w:w="1186"/>
      </w:tblGrid>
      <w:tr>
        <w:trPr/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0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lang w:val="en-US" w:eastAsia="en-US"/>
              </w:rPr>
              <w:t xml:space="preserve">Code:   </w:t>
            </w:r>
          </w:p>
        </w:tc>
        <w:tc>
          <w:tcPr>
            <w:tcW w:w="610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8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: </w:t>
            </w:r>
          </w:p>
        </w:tc>
        <w:tc>
          <w:tcPr>
            <w:tcW w:w="610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ABOLISM AND BIOENERGETIC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pyruvate is formed during aerobic conditions? Explai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gluconeogen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glycogenesis and glycogeno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urea is formed? Justify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biodegradation of threon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fatty acid biosynthesis and its degradation by beta oxid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 biosynthetic reactions of cholesterol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reactions involved in pyrimidine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inborn errors of  purine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TP is produced by Oxidative Phosphorylation? Explain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0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01T10:14:00Z</dcterms:modified>
  <cp:revision>10</cp:revision>
  <dc:subject/>
  <dc:title/>
</cp:coreProperties>
</file>